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566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826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871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484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395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137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764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824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205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991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589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588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443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355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791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