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097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1566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19853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