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5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422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93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18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960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162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615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13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697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6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60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00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62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