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558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494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954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848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020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168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329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821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742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465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588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575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760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893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72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571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760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