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204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871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34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697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02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256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70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413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761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16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44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953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788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95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