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808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528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367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016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25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225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575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447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608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090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527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038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633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