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06273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74675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07025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75900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4962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32342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09949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1873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19931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79365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9403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24199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7191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95735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20538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75099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13634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