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703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844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174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084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855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807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692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088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341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589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01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039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062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211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762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