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292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296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235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1900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886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96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899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490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157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469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284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530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780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