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835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442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886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75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26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342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41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861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701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820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110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402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6499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9424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3449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7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8687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