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39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798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9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8031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1558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75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753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28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852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7182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2558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2733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4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991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525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