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581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30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25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31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4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317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48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820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759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51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818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