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167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062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30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914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917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781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883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804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432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02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801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423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42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111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394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255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205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