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121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935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9866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681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23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466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592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15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928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1484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267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384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19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081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950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