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379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949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779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153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953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883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534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754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139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007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253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0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95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