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2176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758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619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885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926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8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773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767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297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449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395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126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285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989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238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38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952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