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023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327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29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22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86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184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86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13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7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5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09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30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623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442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807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