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08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75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19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752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272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44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46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81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98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86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3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1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82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