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790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690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826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704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193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029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968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352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543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045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063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565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593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692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837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164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912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