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351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9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899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47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971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702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166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163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3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463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198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288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525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992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500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