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775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776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49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562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462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44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995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191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74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173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892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408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850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