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42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735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30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560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245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749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688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754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829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866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59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16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887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759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604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827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608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