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884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99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154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828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884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681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402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824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007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695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224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621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958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097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539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