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294363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6775947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