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729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25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838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95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369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232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027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113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863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091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317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30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73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