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05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68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06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153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150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3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68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66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99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590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92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2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8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41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66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