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551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7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66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76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316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901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30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62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63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35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0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48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99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67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30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