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642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792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527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569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9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57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624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189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209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305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8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80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217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