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413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050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519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387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158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17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56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824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011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801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449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619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623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747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680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961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07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