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7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3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46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74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93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791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56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9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52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02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9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6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16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02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899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