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9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220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0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04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48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419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667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233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77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2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65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9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230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