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65131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15148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19125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32079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42488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76737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95021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65348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50380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6672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10505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00371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44582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53874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13392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4220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12037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