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808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332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74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730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237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023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478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685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360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509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051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02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68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341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314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