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58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547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41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771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08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833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71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507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157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047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4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78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944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