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074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428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408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786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386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899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112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4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298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549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908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114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747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432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80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251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695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