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251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48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87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53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30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363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65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277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015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2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30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76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38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918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038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