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084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126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464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73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327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468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437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051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142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597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681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676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370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