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347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600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5393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032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753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926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356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447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772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521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699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394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5023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064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166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6340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923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