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439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720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056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787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717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6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959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951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976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867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535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577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535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655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737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