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6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44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99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279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19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01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61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2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18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51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390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2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33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