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47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6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07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90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2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55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180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14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88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3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19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2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37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94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995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024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