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551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652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133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187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795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824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227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78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427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987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411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131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21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009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256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