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244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764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503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56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56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796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569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113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24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993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360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516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065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