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465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346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62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559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888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579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872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490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632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57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971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318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533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920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397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051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93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