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480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819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784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753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347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96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814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995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138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774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72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913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827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56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101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