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5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22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329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24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25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26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07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30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8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42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18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22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