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5910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9940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9084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7511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4856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1170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78595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92997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3492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22408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4210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678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8346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81032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5190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2257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7296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