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0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576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9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64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26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86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07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60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30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72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60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3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41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