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2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24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41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62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13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79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40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93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11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09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05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183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878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