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2845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425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089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645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169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784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992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052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58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643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973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748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552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561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512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478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436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